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определения границ земельных участ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осреестра по Волгоградской области информирует, что 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12.2014 № 447-ФЗ "О внесении изменений в Федеральный закон «О государственном кадастре недвижимости» и отдельные законодательные акты Российской Федерации» было предусмотрено, что с 1 января 2018 года вводится обязательное проведение кадастровых работ по определению границ земельных участков</w:t>
      </w:r>
      <w:r>
        <w:rPr>
          <w:rFonts w:cs="Times New Roman" w:ascii="Times New Roman" w:hAnsi="Times New Roman"/>
          <w:sz w:val="28"/>
          <w:szCs w:val="28"/>
        </w:rPr>
        <w:t>. Завершение данных работ подтверждается межевым планом, подготовка которого осуществляется кадастровым инженером. На основании сведений, содержащихся в межевом плане, сведения о границах земельного участка вносятся в государственный кадастр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данного требования ограничивало возможность распоряжения земельными участками, в том числе совершения сделок по отчуждению (купля-продажа, дарение и т.д.). В связи с этим на рынке недвижимости существенно возрос спрос на услуги кадастровых инженеров, что привело граждан к дополнительным расход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вышеуказанное требование законодательства в настоящее время отменено (Федеральный закон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3.07.2016 № 36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). Таким образом, проведение кадастровых работ по определению границ земельных участков, права на которые зарегистрированы в Едином государственном реестре недвижимости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тметить, что проведение таких работ способствует упорядочению гражданского оборота, т.к. установление границ земельных участков направлено на предупреждение конфликтных ситуаций между владельцами смежных земельных уча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и и анализа деятель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ётно-регистрационной сфере                                                    М.В. Мигу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21">
    <w:name w:val="Основной текст с отступом 2 Знак"/>
    <w:basedOn w:val="Style14"/>
    <w:qFormat/>
    <w:rPr>
      <w:rFonts w:ascii="Calibri" w:hAnsi="Calibri" w:cs="Calibri"/>
      <w:sz w:val="22"/>
      <w:szCs w:val="22"/>
    </w:rPr>
  </w:style>
  <w:style w:type="character" w:styleId="D">
    <w:name w:val="d"/>
    <w:basedOn w:val="Style14"/>
    <w:qFormat/>
    <w:rPr>
      <w:rFonts w:ascii="Tahoma" w:hAnsi="Tahoma" w:cs="Tahoma"/>
      <w:sz w:val="16"/>
      <w:szCs w:val="16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Цитата"/>
    <w:basedOn w:val="Normal"/>
    <w:qFormat/>
    <w:pPr>
      <w:ind w:left="-1080" w:right="-545" w:hanging="0"/>
    </w:pPr>
    <w:rPr>
      <w:szCs w:val="20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11" w:firstLine="567"/>
      <w:jc w:val="both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07:00Z</dcterms:created>
  <dc:creator>1</dc:creator>
  <dc:description/>
  <cp:keywords/>
  <dc:language>en-US</dc:language>
  <cp:lastModifiedBy>kolomiceva.n</cp:lastModifiedBy>
  <cp:lastPrinted>2017-09-08T10:00:00Z</cp:lastPrinted>
  <dcterms:modified xsi:type="dcterms:W3CDTF">2017-11-17T06:07:00Z</dcterms:modified>
  <cp:revision>4</cp:revision>
  <dc:subject/>
  <dc:title>                                                                                                                              </dc:title>
</cp:coreProperties>
</file>