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 мая проведено заседание комиссии по рассмотрению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оров о результатах определения кадастровой стоимости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создана на территории региона при Управлении Росреестра по Волгоградской области в соответствии с Приказом Росреестра от 26.10.2012 № П/491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7.04.2019 по 30.04.2019 года от заинтересованных лиц поступило 30 заявлений о пересмотре результатов определения кадастровой стоимости по 30 объектам недвижимости. По итогам работы Комиссией по 20 заявлениям принято положительное решение, отклонено 7 заявлений,                      3 заявления отозваны заявителям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заседания Комиссии (протокол и решения) размещена на официальном сайте Управления в сети «Интернет» в разделе «Протоколы и решения заседаний комиссии» «Решения заседаний комиссии по рассмотрению споров о результатах определения кадастровой стоимости» в соответствии с Порядком создания и работы комиссии по рассмотрению споров о результатах определения кадастровой стоимости, утвержденного приказом Минэкономразвития России от 04.05.2012 № 26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землеустройства, мониторинга земель и кадастровой  оценки недвижимости   Управления Росреестра по Волгоградской области И.С. Ивашевский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5:00Z</dcterms:created>
  <dc:creator>Acer</dc:creator>
  <dc:description/>
  <dc:language>en-US</dc:language>
  <cp:lastModifiedBy>Федяшова Евгения</cp:lastModifiedBy>
  <cp:lastPrinted>2019-05-20T10:04:00Z</cp:lastPrinted>
  <dcterms:modified xsi:type="dcterms:W3CDTF">2019-05-20T07:05:00Z</dcterms:modified>
  <cp:revision>2</cp:revision>
  <dc:subject/>
  <dc:title/>
</cp:coreProperties>
</file>