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ые изменения в законодательстве</w:t>
        <w:br/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 недвижимости с 01.07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03.08.2018 № 338-ФЗ «О внесении изменений в отдельные законодательные акты Российской Федерации» с 1 февраля 2019 года вступают в силу изменения в законодательство о нотариате, позволяющие зарегистрировать через нотариуса права на недвижимость быстр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остоверив сделку с недвижимостью, нотариус сам отправит в Росреестр заявление о госрегистрации прав и необходимые документы в электронном виде. При этом, нотариус должен будет сделать это до конца рабочего дня или в сроки, которые стороны установили в догово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нотариус по независящим от него причинам не сможет подать документы в электронном виде, он должен будет представить их на регистрацию на бумаге. По общему правилу на это будет отведено не более двух рабочих дней со дня удостовер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и сейчас, обратиться за госрегистрацией прав на недвижимость вместо нотариуса смогут сами контраг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с 4 августа 2018 года вступили в силу нормы Федерального закона от 13.07.2015 № 218-ФЗ (далее – Закон № 218-ФЗ) «О государственной регистрации недвижимости», предусматривающие нотариальное удостоверение договоров ипотеки долей в праве общей долевой собственности на недвижимое имуще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оответствии с частью 1 статьи 42 Закона № 218-ФЗ сделки по отчуждению или договоры ипотеки долей в праве общей собственности на недвижимое имущество, в том числе при отчуждении или ипотеке всеми участниками долевой собственности своих долей по одной сделке, подлежат нотариальному удостоверению, за исключением сделок, связанных с имуществом, составляющим паевой инвестиционный фонд или приобретаемым для включения в состав паевого инвестиционного фонда, сделок по отчуждению земельных до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Федеральным законом от 01.07.2018 № 175-ФЗ "О внесении изменений в Федеральный закон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отдельные законодательные акты Российской Федерации" (далее – Закон № 175-ФЗ) внесены дополнения в основания приостановления осуществления государственного кадастрового учета и (или) государственной регистрации прав установленные статьей 26 Закона № 218-ФЗ. Часть 1 статьи 26 Закона № 218-ФЗ дополнена пунктами 56, 57. Основаниями для приостановления государственной регистрации являются поступление в орган регистрации прав уведомления от публично-правовой компании "Фонд защиты прав граждан - участников долевого строительства" о несоответствии застройщика требованиям, установленным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либо поступление в орган регистрации прав уведомления контролирующего органа и (или) публично-правовой компании "Фонд защиты прав граждан - участников долевого строительства" о нарушении застройщиком более чем на шесть месяцев сроков завершения строительства многоквартирного дома, (или) обязанности по передаче участнику долевого строительства по зарегистрированному договору участия в долевом строительстве, в соответствии с указанным договором объекта долевого строительства, который входит в состав многоквартирного дома, в отношении которого представлен договор участия в долевом строительст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1 июля 2018 года при оформлении ипотеки применяется электронная заклад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25.11.2017 № 328-ФЗ «О внесении изменений в Федеральный закон «Об ипотеке (залоге недвижимости)» и отдельные законодательные акты Российской Федерации» внесены изменения в Закон № 218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ная является именной документарной ценной бумагой или бездокументарной ценной бумагой, права по которой закрепляются в форме электронного документа, подписанного усиленной квалифицированной электронной подписью (УКЭП), который хранится в депозита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по закладной могут осуществлять законный владелец закладной и иные лица, которые в соответствии с федеральными законами или их личным законом от своего имени осуществляют права по ценным бумаг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ся порядок изменения условий документарной закладной, ее обездвижения путем передачи закладной по договору в депозитарий для хранения и учета прав; внесения изменений в электронную закладную, особенности погашения ипотеки, порядок передачи электронной закладной на хранение в другой депозитарий, особенности выдачи электронной закладной с использованием систем дистанционного обслуживания, скорректировано содержание закладной (в том числе обязательные све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ется, что электронная закладная составляется посредством заполнения ее формы на едином портале государственных и муниципальных услуг (функций), или на официальном сайте органа регистрации прав в сети Интернет, или с использованием иных информационных технологий взаимодействия с органами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возможность выдачи в установленном порядке электронной закладной взамен документарной закладной, которая должна быть представлена в орган регистрации прав до подачи заявления о выдаче электронной закладной. Выдача документарной закладной взамен электронной закладной не допускается. Помимо прочего устанавливается, что орган регистрации прав предоставляет по запросу информацию о депозитарии, который осуществляет хранение электронной заклад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гашении регистрационной записи об ипотеке обращение с заявлением об аннулировании электронной закладной не требуе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ститель начальника отдела регистрации объектов недвижимости жилого назначения Управления Росреестра Елена Труфанова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rPr>
          <w:rFonts w:ascii="Times New Roman" w:hAnsi="Times New Roman" w:cs="Times New Roman"/>
          <w:color w:val="17365D"/>
          <w:sz w:val="26"/>
          <w:szCs w:val="26"/>
          <w:shd w:fill="FFFFFF" w:val="clear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7365D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FE4ED19698793829D30AB0503A6AA2337FBACBF3F120B0EE3A0090FC9A9P5M" TargetMode="External"/><Relationship Id="rId4" Type="http://schemas.openxmlformats.org/officeDocument/2006/relationships/hyperlink" Target="mailto:pressa@voru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30:00Z</dcterms:created>
  <dc:creator>Acer</dc:creator>
  <dc:description/>
  <cp:keywords/>
  <dc:language>en-US</dc:language>
  <cp:lastModifiedBy>user54</cp:lastModifiedBy>
  <cp:lastPrinted>2018-03-20T11:05:00Z</cp:lastPrinted>
  <dcterms:modified xsi:type="dcterms:W3CDTF">2019-01-28T08:30:00Z</dcterms:modified>
  <cp:revision>2</cp:revision>
  <dc:subject/>
  <dc:title/>
</cp:coreProperties>
</file>