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Управления Росреестра по Волгоградской области по взаимодействию с ВЦТО в 4 квартале 2018 год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е центры телефонного обслуживания Росреестра (ВЦТО) предназначены для оперативного консультирования граждан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озможности получения консультаций посредством ВЦТО размещена на информационных стендах во всех структурных подразделениях Управления и офисах многофункциональных центров предоставления государственных и муниципальных услуг на территории Волгоградской области, а также систематически размещается в С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 активно пользуются данной возможностью. За 4 квартал 2018 года в Управление Росреестра по Волгоградской обла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через ВЦТО поступило 2 248 запросов заявителей и 21 запрос экстерриториальной регистрации, что в 22,7 раз больше, чем за аналогичный период прошлого года (99). В основном тематика поступивших запросов касалась готовности докумен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просы и обращения рассмотрены в установленные сроки, ответы своевременно размещены в Единой системе регистрации и обработки обращений для последующего предоставления их заявител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й специалист-эксперт отдела организации и контроля Управления Росреестра по Волгоградской области Наталья Коломыце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5-66-49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1:00Z</dcterms:created>
  <dc:creator>Acer</dc:creator>
  <dc:description/>
  <cp:keywords/>
  <dc:language>en-US</dc:language>
  <cp:lastModifiedBy>user54</cp:lastModifiedBy>
  <cp:lastPrinted>2018-03-20T11:05:00Z</cp:lastPrinted>
  <dcterms:modified xsi:type="dcterms:W3CDTF">2019-01-28T08:31:00Z</dcterms:modified>
  <cp:revision>2</cp:revision>
  <dc:subject/>
  <dc:title/>
</cp:coreProperties>
</file>