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деятельности Управления в учетно-регистрационной сфере в 2018 го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Федеральной службы государственной регистрации, кадастра и картографии по Волгоградской области (далее - Управление) в 2018 году осуществлены мероприятия по решению задач, поставленных Минэкономразвития России, Росреестром и определенных планами работы Управления на 2018 г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деятельности Управления остается государственная регистрация прав на недвижимое имущество и сделок с ним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государственными регистраторами Управления  зарегистрировано 363802 прав, ограничений (обременений) прав, сделок, арестов (запрещений), на  9,1 % меньше, чем в 2017 году (400198)*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данным автоматизированной информационной системы мониторинга оказания государственных услуг (далее – АИС МОГУ) в 2018 году поступило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28146 (249464) заявлений о государственной регистрации прав, принятых специалистами МФЦ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609 (43910) заявлений о государственной регистрации прав, принятых филиалом ФГБУ «ФКП Росреестра» по Волгоградской области (далее – Филиал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30235 (28595)  заявлений о государственной регистрации прав в электронной форме;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369 (4115)  заявлений о государственном кадастровом учете в электронной форме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6058 (47996) заявлений о государственном кадастровом учете принятых специалистами МФЦ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88 (9971) заявлений о государственном кадастровом учете принятых Филиалом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900 (17891) заявлений о проведении единой процедуры государственного кадастрового учета и государственной регистрации прав принятых в МФЦ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ведениям АИС МОГУ, в результате  проведения правовой экспертизы документов, предоставляемых на ГКУ и (или) ГРП, государственными регистраторами Управления  принято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470 (887) решений об отказе в государственной регистрации пра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352 (434) решений об отказе в рамках единой процедуры кадастрового учета и государственной регистрации права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1061 (6281) решение об отказе в проведении государственного кадастрового учет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3520  (8061) решений о приостановлении  государственной регистрации прав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2023 (3839) решений о приостановлении в рамках единой процедуры кадастрового учета и государственной регистрации права 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3480 (9707) решений о приостановлении проведения государственного кадастрового уч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данным АИС МОГУ общее количество поступивших запросов на предоставление сведений из ЕГРН в электронной форме: 66305 (8010), общее количество межведомственных запросов на предоставление сведений из ЕГРН, поступивших на обработку в Филиал в электронной форме составляет 1456275(1079288)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предоставления государственных и муниципальных услуг для населения за счет упрощения процедур, сокращения сроков, создания наиболее комфортных условий для получателей услуг заключены дополнительные соглашения о взаимодействии с  МФЦ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Волгоградской области функционирует 48 офисов МФЦ и 274 территориально-обособленных подразделений, возможность приема документов на предоставление государственных услуг Росреестра и выдачи результата предоставления указанных услуг обеспечена во всех офисах МФЦ.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ы ответственные лица за оказание методической и консультативной помощи работникам МФЦ, которые оперативно информируются об изменениях действующего законодательства по вопросам государственного кадастрового учета и государственной регистрации прав на недвижимое имущество. Ежеквартально обобщается информация об ошибках, допускаемых специалистами МФЦ при приеме документов, которая направляется в Уполномоченный МФ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иёма документов в МФЦ за 2018 год составила 97,27 %.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пуляризации государственных услуг в СМИ ежемесячно Управлением проводятся горячие линии по различным направлениям деятельности, на постоянной основе в СМИ направляются пресс-релизы по актуальным вопросам деятельности. 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ённые мероприятия способствовали повышению качества государственных услуг в сфере государственной регистрации прав на территории Волгоградской обла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римеч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кобках указаны данные аналогичного периода прошлого год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меститель начальника отдела координации и анализа деятельности в учетно-регистрационной сфере Управления Росреестра по Волгоградской области Ирина Лаврентьева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Arial Unicode MS" w:cs="Times New Roman"/>
          <w:b/>
          <w:b/>
          <w:color w:val="17365D"/>
          <w:kern w:val="2"/>
          <w:sz w:val="26"/>
          <w:szCs w:val="26"/>
          <w:lang w:val="en-US" w:eastAsia="en-US" w:bidi="hi-IN"/>
        </w:rPr>
      </w:pPr>
      <w:r>
        <w:rPr>
          <w:rFonts w:eastAsia="Arial Unicode MS" w:cs="Times New Roman" w:ascii="Times New Roman" w:hAnsi="Times New Roman"/>
          <w:b/>
          <w:color w:val="17365D"/>
          <w:kern w:val="2"/>
          <w:sz w:val="26"/>
          <w:szCs w:val="26"/>
          <w:lang w:val="en-US" w:eastAsia="en-US" w:bidi="hi-IN"/>
        </w:rPr>
        <w:t>Контакты для СМ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Контактное лицо: 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7365D"/>
          <w:sz w:val="26"/>
          <w:szCs w:val="26"/>
        </w:rPr>
        <w:t xml:space="preserve">Тел. 8(8442)95-66-49, 8-904-772-80-02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31:00Z</dcterms:created>
  <dc:creator>Acer</dc:creator>
  <dc:description/>
  <cp:keywords/>
  <dc:language>en-US</dc:language>
  <cp:lastModifiedBy>user54</cp:lastModifiedBy>
  <cp:lastPrinted>2018-03-20T11:05:00Z</cp:lastPrinted>
  <dcterms:modified xsi:type="dcterms:W3CDTF">2019-01-28T08:31:00Z</dcterms:modified>
  <cp:revision>2</cp:revision>
  <dc:subject/>
  <dc:title/>
</cp:coreProperties>
</file>